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y new frie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7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874158"/>
            <w:bookmarkStart w:id="1" w:name="__Fieldmark__0_4287415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2874158"/>
            <w:bookmarkStart w:id="3" w:name="__Fieldmark__1_4287415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874158"/>
            <w:bookmarkStart w:id="5" w:name="__Fieldmark__2_4287415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2874158"/>
            <w:bookmarkStart w:id="7" w:name="__Fieldmark__3_4287415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2874158"/>
            <w:bookmarkStart w:id="9" w:name="__Fieldmark__4_4287415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2874158"/>
            <w:bookmarkStart w:id="11" w:name="__Fieldmark__5_4287415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2874158"/>
            <w:bookmarkStart w:id="13" w:name="__Fieldmark__6_4287415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2874158"/>
            <w:bookmarkStart w:id="15" w:name="__Fieldmark__7_4287415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2874158"/>
            <w:bookmarkStart w:id="17" w:name="__Fieldmark__8_4287415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2874158"/>
            <w:bookmarkStart w:id="19" w:name="__Fieldmark__9_4287415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2874158"/>
            <w:bookmarkStart w:id="21" w:name="__Fieldmark__10_4287415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2874158"/>
            <w:bookmarkStart w:id="23" w:name="__Fieldmark__11_4287415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2874158"/>
            <w:bookmarkStart w:id="25" w:name="__Fieldmark__12_4287415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2874158"/>
            <w:bookmarkStart w:id="27" w:name="__Fieldmark__13_4287415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2874158"/>
            <w:bookmarkStart w:id="29" w:name="__Fieldmark__14_4287415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2874158"/>
            <w:bookmarkStart w:id="31" w:name="__Fieldmark__15_4287415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2874158"/>
            <w:bookmarkStart w:id="34" w:name="__Fieldmark__16_4287415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2874158"/>
            <w:bookmarkStart w:id="36" w:name="__Fieldmark__17_4287415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2874158"/>
            <w:bookmarkStart w:id="38" w:name="__Fieldmark__18_4287415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2874158"/>
            <w:bookmarkStart w:id="40" w:name="__Fieldmark__19_4287415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2874158"/>
            <w:bookmarkStart w:id="42" w:name="__Fieldmark__20_4287415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2874158"/>
            <w:bookmarkStart w:id="44" w:name="__Fieldmark__21_4287415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2874158"/>
            <w:bookmarkStart w:id="46" w:name="__Fieldmark__22_4287415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2874158"/>
            <w:bookmarkStart w:id="48" w:name="__Fieldmark__23_4287415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2874158"/>
            <w:bookmarkStart w:id="50" w:name="__Fieldmark__24_4287415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2874158"/>
            <w:bookmarkStart w:id="52" w:name="__Fieldmark__25_4287415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2874158"/>
            <w:bookmarkStart w:id="54" w:name="__Fieldmark__27_4287415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2874158"/>
            <w:bookmarkStart w:id="56" w:name="__Fieldmark__28_4287415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2874158"/>
            <w:bookmarkStart w:id="58" w:name="__Fieldmark__29_4287415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2874158"/>
            <w:bookmarkStart w:id="60" w:name="__Fieldmark__30_4287415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2874158"/>
            <w:bookmarkStart w:id="62" w:name="__Fieldmark__31_4287415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/observ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ubble map, markers,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c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rdboard, pencil case, scissors and magazines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2874158"/>
            <w:bookmarkStart w:id="64" w:name="__Fieldmark__33_4287415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2874158"/>
            <w:bookmarkStart w:id="66" w:name="__Fieldmark__34_4287415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2874158"/>
            <w:bookmarkStart w:id="68" w:name="__Fieldmark__35_4287415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2874158"/>
            <w:bookmarkStart w:id="70" w:name="__Fieldmark__36_4287415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2874158"/>
            <w:bookmarkStart w:id="72" w:name="__Fieldmark__37_4287415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2874158"/>
            <w:bookmarkStart w:id="74" w:name="__Fieldmark__38_4287415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2874158"/>
            <w:bookmarkStart w:id="76" w:name="__Fieldmark__39_4287415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2874158"/>
            <w:bookmarkStart w:id="78" w:name="__Fieldmark__40_4287415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2874158"/>
            <w:bookmarkStart w:id="80" w:name="__Fieldmark__41_4287415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2874158"/>
            <w:bookmarkStart w:id="82" w:name="__Fieldmark__42_4287415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2874158"/>
            <w:bookmarkStart w:id="84" w:name="__Fieldmark__43_4287415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2874158"/>
            <w:bookmarkStart w:id="86" w:name="__Fieldmark__44_4287415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3rd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vite children to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are all the things they remember from the short film “El Zorro y el Sabueso”.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op the question: What do we have to do keep our friends? And register on the bubble map children’s ideas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small groups children will look in magazines images that express what we do to keep our friends then they will make a collage with the cut-outs on the cardboard given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1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18T18:11:00Z</dcterms:modified>
  <cp:revision>2</cp:revision>
  <dc:subject/>
  <dc:title/>
</cp:coreProperties>
</file>